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ланы лабораторных занятий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>Инструктаж по ТБ при выполнении лаборатор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Изучение инструктажа на рабочем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ведение инструктажа по Т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Зерно.Методы анализа ГОСТ935390,СТ РК 1046-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Изучить виды анализов на з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етодика определения качества ГОСТ 9353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етодика определения качества СТ РК 1046-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тличительные особ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етодика определения качества ГОСТ 9353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етодика определения качества СТ РК 1046-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тличительные особ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Изучение способов отбора проб при помощи пробоотборника и щу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Изучение способов отбора пр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тбор проб при помощи щупов(ручной спосо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тбортпроб при помощи пробоотбор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тбор проб при помощи щупов(ручной спосо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тбортпроб при помощи пробоотбор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4 Деление исходного образца методом кварт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Изучить способы квартования исходного образ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готовка образ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еление образца до 2-х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ормирование исходного образ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делеление среднесуточного образ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ормирование исходного образ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делеление среднесуточного образ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 Выделение навес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Изучить способы выделения нав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готовка к анали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дение нав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змеры наве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пособы вы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 </w:t>
      </w:r>
      <w:r>
        <w:rPr>
          <w:sz w:val="28"/>
          <w:szCs w:val="28"/>
        </w:rPr>
        <w:t>Зерно. Методы определения   запаха и цвета. ГОСТ     10967-9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органолептический способ определения запаха зерна и цвета путем сравнивания с эталон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ыделение нав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пределение ана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формление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ак определяется запах в зер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ак определяется цвет зе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онятие  «эталон зер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Обесцвеченное з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7 </w:t>
      </w:r>
      <w:r>
        <w:rPr>
          <w:b/>
          <w:sz w:val="28"/>
          <w:szCs w:val="28"/>
        </w:rPr>
        <w:t>Определение влажности на приборе СЭШ-3м (</w:t>
      </w:r>
      <w:r>
        <w:rPr>
          <w:sz w:val="28"/>
          <w:szCs w:val="28"/>
        </w:rPr>
        <w:t>ГОСТ   13586.5-9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ение стандартного метода определения влажности в сушильном шкафу СЭШ-3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ыделение нав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пределение ана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формление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иды влаги в зер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пособы определения влажности зе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коростной метод определения влажности зерн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Еденицы измерения влажности зерна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натурного веса на литровой пур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 10840-6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лучение практических навыков работы на литровой пур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ыделение нав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пределение ана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формление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то такое натурный вес зе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Единицы измерения натурного в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рибор для определения натурного в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учение ручного способа отмывания клейковин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Определение количества и качества сырой клейковины в зерне. ГОСТ 13586.1-6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ручного способа отмывания клейковины и определение качества на приборе ИДК – 3ми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ыделение нав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пределение ана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формление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Единицы измерения клейков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пределение количества клейков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пределение качества клейков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Приборы для определения количества и качества клейков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Опред.стекловидности на ДСЗ-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Изучение способов определения стекловид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готовка к определению</w:t>
        <w:br/>
        <w:t>2.Выделение 100 зерен,заполнение касс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дсчет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казатель стекдовидности для мягкой пшеницы 3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Еденицы измерения стекловид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 Опред стек.ручным способом,разр.попере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Изучение способов определения стекловид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готовка к определению</w:t>
        <w:br/>
        <w:t>2.Выделение 100 зерен,разрезание попер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дсчет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казатель стекдовидности для мягкой пшеницы 3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Еденицы измерения стекловид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1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нделение засоренности зер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Определение содержания сорной и зерновой примесей в зерне. ГОСТ 30483-9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ущность метода заключается в выделении примесей из навески зерна путем ручной разборки с применением с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ыделение нав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ыполнение ана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формление результатов ана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то относится к сорной приме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то является зерновой примес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На каких ситах отделяется сорная прим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акая навеска применяется для определения сорной и зерновой примеси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3</w:t>
      </w:r>
      <w:r>
        <w:rPr>
          <w:sz w:val="28"/>
          <w:szCs w:val="28"/>
        </w:rPr>
        <w:t>Определение зараж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Зерно. Методы определения зараженности  и поврежденности вредителями. ГОСТ 13586.4-83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Целью работы является     изучение методики определения  зараженности зерна с применением лабораторных с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ыделение нав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пределение анал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формление резуль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Единицы изме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ита применяемые для определения зараж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иды вре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Меры борьбы с вред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14 Определение типового сост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Изучение методики определения типового состава зе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дготовка образцов и этал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ределение типового состава зе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Методика определения типового состава</w:t>
      </w:r>
    </w:p>
    <w:p>
      <w:pPr>
        <w:pStyle w:val="Normal"/>
        <w:rPr/>
      </w:pPr>
      <w:r>
        <w:rPr>
          <w:sz w:val="28"/>
          <w:szCs w:val="28"/>
        </w:rPr>
        <w:t>2.Классификация зерна по сортам, типам, подтипам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5:12:00Z</dcterms:created>
  <dc:creator>Клиент</dc:creator>
  <dc:description/>
  <cp:keywords/>
  <dc:language>en-US</dc:language>
  <cp:lastModifiedBy>XTreme</cp:lastModifiedBy>
  <dcterms:modified xsi:type="dcterms:W3CDTF">2010-10-22T06:40:00Z</dcterms:modified>
  <cp:revision>9</cp:revision>
  <dc:subject/>
  <dc:title/>
</cp:coreProperties>
</file>